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减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车辆购置税的新能源汽车车型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四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第一部分 新车型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2342"/>
        <w:gridCol w:w="1950"/>
        <w:gridCol w:w="1576"/>
        <w:gridCol w:w="2552"/>
        <w:gridCol w:w="1086"/>
        <w:gridCol w:w="1576"/>
        <w:gridCol w:w="1232"/>
        <w:gridCol w:w="1378"/>
        <w:gridCol w:w="834"/>
      </w:tblGrid>
      <w:tr>
        <w:trPr>
          <w:tblHeader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1H0SEV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33C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70.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C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60SEVS31L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-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±1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玛莎拉蒂（中国）汽车贸易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C64BEV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ranCabr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T64BEV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ranTuris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众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5BD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CROZ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5BE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CROZ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500S5F3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πS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.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制造厂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AW6521MAM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锐胜王牌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-M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AW6521MAM1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锐胜王牌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-M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K714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享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6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K715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享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K713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享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2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集团越野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0MBEVR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小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U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0/75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31T1BEV-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FA 9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通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30/2470/23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20U1BEV-J6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/2130/2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52J2BEV-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/28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40FBEV88T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0/28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471BEV0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7±1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.7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471BEV0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X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7±1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.7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3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6±2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3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6±2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J6491SBEV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腾势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.80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M6450BEVD1J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ION 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/17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23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H6520BEVU0C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YCAN V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6±3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.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7000SQE0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星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雷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8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4EVA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宏光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E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007ABA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8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480V7Q6B1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跨越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7E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3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0BEV2J1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1BEV2J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3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6BEVA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4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6BEVA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6BEVA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H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智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8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H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智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8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9DBEV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领途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GM7009BEVBA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±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7000BEVS40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4.4±14.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.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新能源汽车股份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EQ7001BEVJ72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1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小蚂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05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光束汽车有限公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L7000AC01A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 Aceman 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49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L7000AC00ABE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 Aceman 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(CLTC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/17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49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2834"/>
        <w:gridCol w:w="1725"/>
        <w:gridCol w:w="2065"/>
        <w:gridCol w:w="1057"/>
        <w:gridCol w:w="3566"/>
        <w:gridCol w:w="1423"/>
        <w:gridCol w:w="1403"/>
        <w:gridCol w:w="434"/>
      </w:tblGrid>
      <w:tr>
        <w:trPr>
          <w:tblHeader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申沃客车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WB6909EV09G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.70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F6700E9EV2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0/6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6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.5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6BEVG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60/4100/4250/4400/45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/7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7BEVG2K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40/4960/5100/5250/5400/55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9/79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.0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90/4950/5130/5300/5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1/7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Z33L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9350/9600/9900/10200/10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/105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2E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30/5100/5300/5500/566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/7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4E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0/5400/5600/5800/59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2/96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.50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70/5050/5230/5400/56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0/78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.0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6BEVG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20/4060/4200/4350/4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7BEVG1K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60/4880/5000/5150/5300/54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/7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Y31L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9150/9300/9600/9900/10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4/93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826ZGEVN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40/8130/8420/8710/9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825CYBEVL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700/9000/9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886EVGRP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00/7800/8000/8200/8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35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06EVD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300/118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.12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853BEV1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00/8700/9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.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701BEV0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30/62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9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853BEV09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/9200/94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105BEV3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10500/102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客车股份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DK6850CBEV1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1.4±41.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.14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欧辉新能源汽车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819EVCA-N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0/7500/78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常德中车新能源汽车有限公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Y6803BEV0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0/7300/75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9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2194"/>
        <w:gridCol w:w="1842"/>
        <w:gridCol w:w="2694"/>
        <w:gridCol w:w="1559"/>
        <w:gridCol w:w="2410"/>
        <w:gridCol w:w="1417"/>
        <w:gridCol w:w="1418"/>
        <w:gridCol w:w="1003"/>
      </w:tblGrid>
      <w:tr>
        <w:trPr>
          <w:tblHeader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180P62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3310E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0/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189EVADF-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00/12500/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/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00/12500/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0BEVWCS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1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0/9500/9800/1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1845±55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8.7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SBEV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251ZH3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8500/19000/19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1±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6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3500/24000/24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1±20/1804±52/1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250ZN5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/12000/12400/12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5±20/1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H45C2BE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0/17600/1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±66/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/350.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45C8BE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±5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.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4250H5DZBEV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Q3250BEVES33QJ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70/12250/1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3V3841Z1S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9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/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350.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4253BEVH4A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4253BEVH4A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3310HDBEV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/2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0/20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/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3P4BEV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1.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/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/14000/14500/14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/350.0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1037SEVGP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0/2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1180P62L2BEV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80/7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4250DBEV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9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32EVJA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0/1960/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45EVJA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30/2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45EVJA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0/2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184EVJA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50/6850/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±26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00/24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400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Z4180SS10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.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跨越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1031T3MD6B1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1031T3MD6B2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1033BEVL305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/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1033BEVK305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(CLT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±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1040AFBEV6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5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0BEVWC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500/1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D1040D66BEV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30EV3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±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45EV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EV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.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EV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.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20EV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.5±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168K17ZBEV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BEV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3181L04Y1N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50/7900/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1041A3BEV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70/2920/2970/3000/3050/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27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4C8BE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00/1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±79.2/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/422.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.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3310H5FZBEV1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0/2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3310H5FZBEV1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0/1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2V4867Z1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120BEV321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4180BEV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1030BEVH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±7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3161BEVGP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2±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4253BEVH4A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50/11000/11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0±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2.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南骏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A1120BE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±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7P1BEV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/3150/3200/3250/3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0/17500/18000/1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5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7P1BEV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/3150/3200/3250/3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5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1020BEVD05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±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2723"/>
        <w:gridCol w:w="1984"/>
        <w:gridCol w:w="2693"/>
        <w:gridCol w:w="1134"/>
        <w:gridCol w:w="2268"/>
        <w:gridCol w:w="1418"/>
        <w:gridCol w:w="1417"/>
        <w:gridCol w:w="862"/>
      </w:tblGrid>
      <w:tr>
        <w:trPr>
          <w:tblHeader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184TPBS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平板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8.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7XXYSEVGP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SEVGP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/1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.3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SEVGP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0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CCYSEVGP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SEVGP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5/3050/3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SEVGP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SEVGP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5/3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310ZX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0/14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恒天领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TK5310ZLJBEVHD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20/16500/17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TK5310ZLJBEVHE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0/16790/17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±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今创城投（成都）环境工程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TE5314ZXXZ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/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0/17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2L3T4BEVA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5180XYKEXEV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252GQX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XYEV1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4±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.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2XXY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0/2155/2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128XXY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LCEV1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4±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.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7XGCEV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±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EV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70/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EV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70/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2CTYEV-H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桶装垃圾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/16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.5±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跨越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CCYT3MD6B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40XXYD5FD6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XXYT3MD6B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/1530/1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XXYT3MD6B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/1530/1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31CCYT3MD6B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L305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CCYBEVL305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L305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D318X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32XGCD8BEV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±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41XXYJ7BEV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5040XXYAFBEV6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D5040XXYD66BEV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D5040CCYD66BEV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XXYEV3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6XLCEV1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1XXYEV2Q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集团晶马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MV5030XDW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流动服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.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H3314Z145BEV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LCH3414Z147BEVA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CCYH3314Z145BEV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5011XXYN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5/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±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3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1CCYB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/3150/320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2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5316GJB2BEV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2350±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/284.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5316GJB2BEV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/1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5043XXY0Q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±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.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DW5041CCYH331DZ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/3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313GJBV3061Z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/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338/17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10.56/289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317GJBV3067Z12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6CCYBEV341N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5XLCBEV341N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5CCYBEV341N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CCYBEVH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5/1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±7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±7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4±7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L5182XTSJEVJ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图书馆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5038XXYEV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BEVGP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/1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±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1XXYBEVGP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/1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.3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5180ZYSTA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/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70/11120/11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4/1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/262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KC5034CCYD0X4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(CLT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3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00GS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9±24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5040XLC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5040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21XYZBEVD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±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世纪中远车辆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YP5034XX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3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.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BEVGP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BEVGP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LCBEVGP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32XXYBEVGP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0/2160/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福田智蓝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1XXYEVZ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±9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北重汽车改装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ZD5125ZXXFK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±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邯郸市肥乡区远达车辆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XY5180TXSBEV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3/3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XY5180TXSBEV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3/3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辽宁际华三五二三特种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H5030XYCBEV-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弹运钞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沪光客车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G5101ZZZBEV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航空特种车辆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20ZYS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00/7650/7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20GXW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20TSL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10/8600/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140ZYS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30/8530/8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180TD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.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180GQ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金威环保科技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0GQ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20/1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随车起重机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S5080TQZG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障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S5040TFZQ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撞缓冲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3TXS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030TCX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除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10/2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.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沃机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J5122ZYSH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</w:rPr>
              <w:t>昇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S5120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.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航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0TXS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0GQXC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040ZZZJQBEV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TXSFMBEV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2±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3.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ZYSFMBEV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60/11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GQXFMBEV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40/8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3.2±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.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8GQX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6GQXJZBEVL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40/8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.00±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建海山机械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HS5181TWQ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30/15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.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HS5120TWQZ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40/10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TQ5250GQXZ6Y4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TQ5040TXSSHY33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5/4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舜泰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TQ5044XJC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检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7ZYSD0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90/10265/1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6/144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041ZZZD1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0/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.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乡市东风鑫达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D5044ZKXEVJ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D5047ZKXEVY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犀重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20TCAS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0/6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20TSLS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10/8600/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.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00ZYSD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0/6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随州市东正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181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80/12100/1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2/1338±4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湖北环保科技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0GXE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1GXW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0TSD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防疫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消毒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0/6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1G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TX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00/8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80GXE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/2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/89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1TDY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90/10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±40.2/1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/175.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0ZLJ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0/2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3ZYS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20/11570/11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1ZX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2TYH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0/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开沃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KW5180ZYSTAD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/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70/11120/11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4/1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/262.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1ZYSSX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/1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1TDYSX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6/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.29/266.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0ZXXBJ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040TYHHF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能源装备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040TYHDF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185ZYSZZA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银桥世杰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F5030TXU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巡逻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9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洛阳中集凌宇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Y5314GJB30BEV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集车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门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JV5070XTYJMB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8/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0/4400/4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/89.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2025"/>
        <w:gridCol w:w="1699"/>
        <w:gridCol w:w="1274"/>
        <w:gridCol w:w="1981"/>
        <w:gridCol w:w="1133"/>
        <w:gridCol w:w="1133"/>
        <w:gridCol w:w="991"/>
        <w:gridCol w:w="992"/>
        <w:gridCol w:w="1246"/>
        <w:gridCol w:w="1425"/>
        <w:gridCol w:w="605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500S5F4RE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πS0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2/218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520BP21DPH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蓝山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520BP21BPH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蓝山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.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11RPHEV1C7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24PHEV2C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F8 PHEV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.5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3WT6HEV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0ADHEV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6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6520M15B0PH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5/2390/24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9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0CHEVT26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10 C-DM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8/20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0CHEVT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10 C-DM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.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125"/>
        <w:gridCol w:w="1559"/>
        <w:gridCol w:w="2268"/>
        <w:gridCol w:w="1133"/>
        <w:gridCol w:w="1133"/>
        <w:gridCol w:w="1129"/>
        <w:gridCol w:w="1703"/>
        <w:gridCol w:w="1415"/>
        <w:gridCol w:w="1355"/>
        <w:gridCol w:w="648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CHEVPG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城市客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.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3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50/10200/10600/11000/114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697"/>
        <w:gridCol w:w="1842"/>
        <w:gridCol w:w="1843"/>
        <w:gridCol w:w="1134"/>
        <w:gridCol w:w="1134"/>
        <w:gridCol w:w="1134"/>
        <w:gridCol w:w="987"/>
        <w:gridCol w:w="1416"/>
        <w:gridCol w:w="1415"/>
        <w:gridCol w:w="871"/>
      </w:tblGrid>
      <w:tr>
        <w:trPr>
          <w:tblHeader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PHEVDHM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5.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7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1040A3HEV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0/2850/29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3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4S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.1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5S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.1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832"/>
        <w:gridCol w:w="1985"/>
        <w:gridCol w:w="1984"/>
        <w:gridCol w:w="1134"/>
        <w:gridCol w:w="1134"/>
        <w:gridCol w:w="1134"/>
        <w:gridCol w:w="993"/>
        <w:gridCol w:w="1268"/>
        <w:gridCol w:w="1355"/>
        <w:gridCol w:w="648"/>
      </w:tblGrid>
      <w:tr>
        <w:trPr>
          <w:tblHeader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XYPHEV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±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3CCYKKPHEV3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1ZXX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1XXYS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/2115/21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欧汽车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CL5070XLJA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旅居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0/6200/67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.00±3.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0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20ZYSJQ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0/609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.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TXSPH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0/75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迪科汽车有限公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KV5040XLCPHEV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燃料电池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115"/>
        <w:gridCol w:w="1843"/>
        <w:gridCol w:w="1557"/>
        <w:gridCol w:w="1986"/>
        <w:gridCol w:w="2552"/>
        <w:gridCol w:w="1503"/>
        <w:gridCol w:w="1270"/>
        <w:gridCol w:w="650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121HYFCEV1N1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客车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0/130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欧辉新能源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126FCEVUH-N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客车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50/136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13"/>
        <w:gridCol w:w="1897"/>
        <w:gridCol w:w="2123"/>
        <w:gridCol w:w="1133"/>
        <w:gridCol w:w="3166"/>
        <w:gridCol w:w="1307"/>
        <w:gridCol w:w="1268"/>
        <w:gridCol w:w="649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FCEV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50/11600/12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FCEV6MD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1500/11800/12100/123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913"/>
        <w:gridCol w:w="2180"/>
        <w:gridCol w:w="2690"/>
        <w:gridCol w:w="2210"/>
        <w:gridCol w:w="1239"/>
        <w:gridCol w:w="1307"/>
        <w:gridCol w:w="1268"/>
        <w:gridCol w:w="649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Z5180TXSSU10FCEV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洗扫车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Z5180GQXSU10FCEV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清洗车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XYFCEV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厢式运输车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第二部分 重新申报后符合新技术要求的车型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0"/>
        <w:gridCol w:w="2019"/>
        <w:gridCol w:w="1701"/>
        <w:gridCol w:w="992"/>
        <w:gridCol w:w="1843"/>
        <w:gridCol w:w="1843"/>
        <w:gridCol w:w="2126"/>
        <w:gridCol w:w="1276"/>
        <w:gridCol w:w="1559"/>
        <w:gridCol w:w="1142"/>
      </w:tblGrid>
      <w:tr>
        <w:trPr>
          <w:tblHeader w:val="true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L7001SEV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/450/4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3/411/4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08/50.40/49.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83EC1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C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505/475/630/610/575/935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2/2303/2320/2323/2340/23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93EC1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500/470/625/605/575/93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6/2316/2333/2336/2353/2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94E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/485/450/620/575/93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1/2380/2381/2400/24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94ECSEV2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C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/490/455/635/590/94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0/2399/2420/2419/2440/24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12E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/465/435/605/565/90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0/2565/2579/2585/2599/26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2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/550/520/530/480/470/705/675/615/665/600/105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4/2349/2429/2384/2404/2369/2449/2379/2434/2399/2469/24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3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/560/640/710/1055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5/2180/2165/2200/2185/2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4CSEV1-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5,ET5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/530/610/680/101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5/2225/2205/2245/22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睿蓝汽车制造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F6462SEV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L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/4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/410/4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03/50.40/68.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6493YSEV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1/570/642/630/6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8/2100/2210/2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/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/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6493YSEV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6/63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/22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FSEV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荣威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i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6/546/602/570/666/633/702/6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2/2105/2195/21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/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/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/6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/2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/6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集团新能源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480EUA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±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50SEVS30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 Pro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-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0H0EV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-QM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445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/1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/38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2/54.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6491AL5F2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岚图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RE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.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7001AL1F2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岚图追光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.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现代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H7000BEVDB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STR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(CLTC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起亚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VEV2WD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QZ6460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8±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.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B-M6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5/26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C-M6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5/2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-M6BEV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5/26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245"/>
        <w:gridCol w:w="1841"/>
        <w:gridCol w:w="2267"/>
        <w:gridCol w:w="1134"/>
        <w:gridCol w:w="2693"/>
        <w:gridCol w:w="1416"/>
        <w:gridCol w:w="1397"/>
        <w:gridCol w:w="457"/>
      </w:tblGrid>
      <w:tr>
        <w:trPr>
          <w:tblHeader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6BEVG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20/4050/4200/4350/45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236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L6700JEVJ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0/523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.1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119EV1A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300/1077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1950/122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51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50/11550/117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8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47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50/11550/117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2±31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941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1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50/12000/1225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6±3%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17EVG1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1950/122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51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600EVDW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0/610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4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700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0/5900/613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4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700EVW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0/6050/622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725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726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0/5450/5750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49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货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2534"/>
        <w:gridCol w:w="2126"/>
        <w:gridCol w:w="2410"/>
        <w:gridCol w:w="1559"/>
        <w:gridCol w:w="1701"/>
        <w:gridCol w:w="1559"/>
        <w:gridCol w:w="1557"/>
        <w:gridCol w:w="1003"/>
      </w:tblGrid>
      <w:tr>
        <w:trPr>
          <w:tblHeader w:val="true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2L4T4BEVA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6000/15500/15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BEVA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/18510/19500/203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BEVA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7T4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/2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1000/22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7T4BEVA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0/23000/22500/22000/21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2T1BEVA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/1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/1788/1880/184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4.39/282.624/288.7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2T1BEVA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362.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4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1EVGR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3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0/20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/26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/423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0/2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319EVGRF-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350.08/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189EVAD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/250/230/210/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11980/11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206/1930.8/2104/1792/22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350.08/281.91/331.3/282.62/350.2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HF-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EVDPF-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9/2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00/10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/2401.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/341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3319BEVWE1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0/18600/1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7BEVWC2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9800/10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3311P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00/18600/19500/19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±52.8/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8SEV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4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8SEV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0/1784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9SEV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9SEV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189SEV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1P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9800/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/26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8SEV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3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1.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1.7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/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3.1/3601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.99/512.5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26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0/17280/19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804/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26GZ1S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10/17010/178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56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10/17730/19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804/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356GZ1SBEV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/297/3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/19700/206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3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400.6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7V526GZ1S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56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0/21800/2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/19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187N421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N324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/190/200/207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45/9990/109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/1800/1820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/282.6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GZ1SBEV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/240/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00/12000/109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3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400.6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H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Y384GZ1S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05S2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0/21100/21600/22100/22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1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/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0/18000/18500/19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/22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/350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0/16800/17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2000±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0/17700/1858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±55.2/2002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/278.2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8900/197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2000±40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5B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00/17700/18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/2206/2284/272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/350.08/378.3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7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10/15800/16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1840±55.2/2000±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7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6900/17500/181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/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6900/175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840±55.2/2000±4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2ZZX9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73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1800SW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/83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00/1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/13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1SEV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W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42503SW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B36C1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00/18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B36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0/19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B36D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N22E1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00/23000/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B36C7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B36D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/23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B36D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H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00/19000/19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1N22E1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2B36C7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00/19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2N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/3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±60/2480±6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/391.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3B36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3B36C7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3N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/1784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/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4N22C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/14300/14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180H20D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8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180N41D2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B36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B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22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36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40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N40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N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P24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480±6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91.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P42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1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B36C6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00/12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B36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B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00/12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22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36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0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2C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N36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N41C6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X44C9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50/12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2B36C6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2H36C8BEV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00/12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3B36C6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4H36C8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00/12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1800SW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00/10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8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78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.4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8.6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326X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0/18300/18900/193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326X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0/19300/19500/20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8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426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350/325/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0/20300/21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4/1804/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/282.6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F506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350/325/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00/23500/24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4/1804/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/282.6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C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187MF1XSEV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300/9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/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/10500/109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/228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/350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2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/10500/109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/18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3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50/107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5/1804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/2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0/10700/11200/1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6/1768/1784/2170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.04/281.91/282.6/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420/129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4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/282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/1784/18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C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420/129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C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420/129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3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4/1930.8/180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88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XF4C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/180/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20/12400/13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XF4F1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800/11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5/2170/183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XF4F3S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50/103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1042E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载货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.433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25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70/17070/178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70/173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70/17300/18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±5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00/18000/186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±65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3310BEVL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00/20050/2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18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200/7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2±41.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180BEVL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00/86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180BEVL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200/86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0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6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1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80/10500/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/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±65/1768±52.8/1792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/281.917/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6.4±54.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90/107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±5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4±54.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0ZHJBEV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0/17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KBEV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0/16500/17000/17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KBEV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0/16500/17000/175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±4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KBEV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/17000/17500/181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±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313KHL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00/20500/21000/2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180ZAK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30/8280/87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251KEKBEV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30/11500/12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251KEKBEV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50/11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4252KEK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50/11000/115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45±1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.91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3250HDBEV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/240/2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0/12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/1788/1768/24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/284.39/281.917/282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H4250HDBEV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/309/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/11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2170/17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/350.07/284.3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400/104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1600/12000/11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0400/10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申龙汽车制造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K4251BEV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30EV1Q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0/24000/24500/25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4/265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4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245"/>
        <w:gridCol w:w="2125"/>
        <w:gridCol w:w="2267"/>
        <w:gridCol w:w="1134"/>
        <w:gridCol w:w="1772"/>
        <w:gridCol w:w="1552"/>
        <w:gridCol w:w="1352"/>
        <w:gridCol w:w="1003"/>
      </w:tblGrid>
      <w:tr>
        <w:trPr>
          <w:tblHeader w:val="true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2L3T4BEVA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2L4T4BEVA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319GJBEVGRF-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CCY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士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±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SEV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±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72XXY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8±18.2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.185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318GJBSEV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0GJBN36C1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1GJBB36C1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1GJBB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3GJBN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4GJBB36C5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4GJBB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6GJBB36C5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6GJBB36C5BEVY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317GJBMF346S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8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7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/2170/19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5042TPB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平板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.433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5310GJBBEVLD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9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2XXYSEVGN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±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312GJBP6BEV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FC24-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0/15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±9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SEVGP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恒天领锐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TK5310ZLJBEVHE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0/178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220±6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50.20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310ZXX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50/158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314ZXX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0/168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310ZXXD0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州远程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ZK5310TZLBEVHN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渣料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ZK5310TZLBEVHN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渣料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EV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5023XLHBEV0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.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21XLHA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(CLTC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/123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/25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.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EV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CCYTGB2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5037XXYBEVGDP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4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±7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.1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5044XLCBBEV63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/31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±18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8ZZZ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0/3100/31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70/33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7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雅骏汽车制造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TT5030TYHGS2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安鑫专用汽车制造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H5310GQXSX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90/145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SY5040ZZZ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/3125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金威环保科技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040ZZZ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82ZYS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044ZZZEQBEV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/320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030TCXBEV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除雪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货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122"/>
        <w:gridCol w:w="1701"/>
        <w:gridCol w:w="2693"/>
        <w:gridCol w:w="1134"/>
        <w:gridCol w:w="1134"/>
        <w:gridCol w:w="1134"/>
        <w:gridCol w:w="992"/>
        <w:gridCol w:w="1276"/>
        <w:gridCol w:w="1417"/>
        <w:gridCol w:w="859"/>
      </w:tblGrid>
      <w:tr>
        <w:trPr>
          <w:tblHeader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X44C9SHEV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增程插电混合动力牵引汽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2SHEV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1SHEV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专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265"/>
        <w:gridCol w:w="1841"/>
        <w:gridCol w:w="2126"/>
        <w:gridCol w:w="1134"/>
        <w:gridCol w:w="1134"/>
        <w:gridCol w:w="1134"/>
        <w:gridCol w:w="1418"/>
        <w:gridCol w:w="1276"/>
        <w:gridCol w:w="1417"/>
        <w:gridCol w:w="717"/>
      </w:tblGrid>
      <w:tr>
        <w:trPr>
          <w:tblHeader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2CC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5/3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7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2XLCSHEVGL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805/3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7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2XX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5/38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7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7XLCSHEVG4L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7XXYSHEVG4L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9XLC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805/39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±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77XX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0/36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87XXYSHEVGL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0CCY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仓栅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0/20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0XXY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/2010/2035/20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01ZYSDN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90/5980/60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080ZYS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0/6150/63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080ZZZSH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自装卸式垃圾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燃料电池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货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3007"/>
        <w:gridCol w:w="2268"/>
        <w:gridCol w:w="2126"/>
        <w:gridCol w:w="1985"/>
        <w:gridCol w:w="1984"/>
        <w:gridCol w:w="1418"/>
        <w:gridCol w:w="1116"/>
        <w:gridCol w:w="593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FCE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自卸汽车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1/42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189FCEVADF-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专用车</w:t>
      </w:r>
    </w:p>
    <w:tbl>
      <w:tblPr>
        <w:tblW w:w="1503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557"/>
        <w:gridCol w:w="2151"/>
        <w:gridCol w:w="2739"/>
        <w:gridCol w:w="1938"/>
        <w:gridCol w:w="1985"/>
        <w:gridCol w:w="1403"/>
        <w:gridCol w:w="1131"/>
        <w:gridCol w:w="593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310GJBP66L4T4FCEV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混凝土搅拌运输车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LCFCEV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冷藏车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187XXYFCEV01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厢式运输车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5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7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Style20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47:00Z</dcterms:created>
  <dc:creator>Apache POI</dc:creator>
  <dc:description/>
  <dc:language>en-US</dc:language>
  <cp:lastModifiedBy>高佬</cp:lastModifiedBy>
  <dcterms:modified xsi:type="dcterms:W3CDTF">2024-09-29T03:1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67D993B89435BAAC9C653038CC2C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